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ading Journal:  Summary and Respons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most readings in this class, you will be completing a reading journal that includes a </w:t>
      </w:r>
      <w:r>
        <w:rPr>
          <w:b/>
          <w:sz w:val="28"/>
          <w:szCs w:val="28"/>
        </w:rPr>
        <w:t>summary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response</w:t>
      </w:r>
      <w:r>
        <w:rPr>
          <w:sz w:val="28"/>
          <w:szCs w:val="28"/>
        </w:rPr>
        <w:t xml:space="preserve"> to a reading or article you have read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You can handwrite or type this reading journal but please make sure that you have written approximately </w:t>
      </w:r>
      <w:r>
        <w:rPr>
          <w:b/>
          <w:sz w:val="28"/>
          <w:szCs w:val="28"/>
        </w:rPr>
        <w:t xml:space="preserve">one page.  </w:t>
      </w:r>
      <w:r>
        <w:rPr>
          <w:sz w:val="28"/>
          <w:szCs w:val="28"/>
        </w:rPr>
        <w:t>I will be looking for your understanding of the reading and the thoughtfulness of your response.  I will collect this reading journal one week after I assign the rea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to do in each journal entry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rite a one paragraph summary of the article or reading.  </w:t>
      </w:r>
      <w:r>
        <w:rPr>
          <w:sz w:val="28"/>
          <w:szCs w:val="28"/>
        </w:rPr>
        <w:t xml:space="preserve">Please refer to the packet attached to review summary writing skills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rite a one paragraph response to what you have read.  </w:t>
      </w:r>
      <w:r>
        <w:rPr>
          <w:sz w:val="28"/>
          <w:szCs w:val="28"/>
        </w:rPr>
        <w:t xml:space="preserve">You can answer one or more of the questions below in your one paragraph response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What went through your mind as you were reading?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What did you like or dislike about the reading?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How do the opinions of the author compare with your own ideas?  Are they the same or different?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How do the experiences of the author compare with your own ideas or experiences?  Are they the same or different?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What interests you most or what do you remember most about the reading?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Find a sentence or two from the reading that struck you for some reason, copy it into your journal, and then explain why you chose it. 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Do you have any questions about what you read or areas of the reading that you didn’t understand?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Is there any advice you want to give to the author?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 xml:space="preserve">Respond to one or more of the questions that come after the reading in the textbook.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57:00Z</dcterms:created>
  <dc:creator> </dc:creator>
  <dc:description/>
  <dc:language>en-US</dc:language>
  <cp:lastModifiedBy> </cp:lastModifiedBy>
  <cp:lastPrinted>2011-01-11T13:58:00Z</cp:lastPrinted>
  <dcterms:modified xsi:type="dcterms:W3CDTF">2011-01-12T06:29:00Z</dcterms:modified>
  <cp:revision>3</cp:revision>
  <dc:subject/>
  <dc:title>Reading Journal Type II:  Summary and Response</dc:title>
</cp:coreProperties>
</file>